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 w:val="false"/>
          <w:sz w:val="28"/>
          <w:szCs w:val="24"/>
        </w:rPr>
      </w:pPr>
      <w:r>
        <w:rPr/>
        <w:t>UČEBNÍ OSNOVY  FZŠ Mezi Školami</w:t>
      </w:r>
    </w:p>
    <w:p>
      <w:pPr>
        <w:pStyle w:val="Normal"/>
        <w:ind w:right="-1378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1778"/>
      </w:tblGrid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kologický přírodopis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1 hod./týd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0"/>
      </w:tblGrid>
      <w:tr>
        <w:trPr>
          <w:trHeight w:val="2415" w:hRule="atLeast"/>
        </w:trPr>
        <w:tc>
          <w:tcPr>
            <w:tcW w:w="14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</w:t>
            </w:r>
            <w:r>
              <w:rPr>
                <w:color w:val="0000FF"/>
                <w:szCs w:val="28"/>
              </w:rPr>
              <w:t>Ekologický přírodopis  –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</w:rPr>
              <w:t xml:space="preserve"> v 8. ročníku ZV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Vzdělávání v předmětu Ekologický přírodopis–rozšiřující předmět v 8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mplexnímu rozšiřování a prohlubování vzdělávacího oboru </w:t>
            </w:r>
            <w:r>
              <w:rPr>
                <w:i/>
                <w:iCs w:val="false"/>
              </w:rPr>
              <w:t>Člověk a pří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žitkovému poznávání přírody (přírodovědné vycházky, práce s přírodninami, vlastní badatelská práce, projekt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budování a rozvíjení pozitivního vztahu k přírodě a vytváření postojů, které jsou v souladu s principem udržitelného rozv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zapojování do činností směřujících k šetrnému chování k přírodním systémům, ke svému zdraví  i zdraví ostatních li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porozumění souvislostem mezi činnostmi lidí a stavem přírodního i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uvažování a jednání, která upřednostňují nejúčinnější využívání energetických zdrojů v prax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Názory na vznik života na Zem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zná hlavní názory na vznik života na Zemi a umí o nich diskutov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chápe základní zákonitosti evolu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dokáže vysvětlit přírodní a umělý výběr v rámci Darwinovy evoluční teor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voření a katastrofy</w:t>
            </w:r>
          </w:p>
          <w:p>
            <w:pPr>
              <w:pStyle w:val="Normal"/>
              <w:rPr/>
            </w:pPr>
            <w:r>
              <w:rPr/>
              <w:t>Darwinova evoluční teorie</w:t>
            </w:r>
          </w:p>
          <w:p>
            <w:pPr>
              <w:pStyle w:val="Normal"/>
              <w:rPr/>
            </w:pPr>
            <w:r>
              <w:rPr/>
              <w:t>Darwinova teorie na přelomu 20. a 21. stole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VEG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Př </w:t>
            </w:r>
            <w:r>
              <w:rPr>
                <w:sz w:val="22"/>
                <w:szCs w:val="22"/>
              </w:rPr>
              <w:t xml:space="preserve"> – vznik a vývoj Země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Z  </w:t>
            </w:r>
            <w:r>
              <w:rPr>
                <w:sz w:val="22"/>
                <w:szCs w:val="22"/>
              </w:rPr>
              <w:t>– přírodní obraz Země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Organismus a neživé složky prostřed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káže vysvětlit základní pojmy (životní prostředí, příroda a ekologi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zumí vzájemným vztahům mezi organismy a prostřed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uvede vhodné příklady přizpůsobení se organismů podmínkám vnějšího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votní prostřed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říroda a ekolog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ganismus a činitelé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kologická ni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řizpůsobení se prostře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 xml:space="preserve">EV </w:t>
            </w:r>
          </w:p>
          <w:p>
            <w:pPr>
              <w:pStyle w:val="Heading6"/>
              <w:rPr/>
            </w:pPr>
            <w:r>
              <w:rPr/>
              <w:t>O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druhy organismů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Působení organismů na sebe navzáje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pojem populace a její základní charakteristiky (abundance, denzi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vztahy mezi populac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háme termín společenstvo v užším i širším smys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uvede příklady sukcese z území ČR i zahranič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pula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četnost a hustota popula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ztahy mezi populacem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olečenstv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znik a vývoj společenst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EV</w:t>
            </w:r>
          </w:p>
          <w:p>
            <w:pPr>
              <w:pStyle w:val="Heading6"/>
              <w:rPr/>
            </w:pPr>
            <w:r>
              <w:rPr/>
              <w:t>O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ekosystém, potravní vztahy, potravní řetěz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Ekosystém – základní jednotka přírod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 příkladech v různém prostorovém a časovém měřítku objasní výraz ekosysté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koloběh živin a tok energie ekosystém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káže vysvětlit potravní síť v základních typech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kreslí schéma potravního řetězce a potravní pyrami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ná příklady kvantifikace biomas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kosysté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loběh živin a tok energ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 jedinců k biomas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V</w:t>
            </w:r>
            <w:r>
              <w:rPr/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druhy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 –</w:t>
            </w:r>
            <w:r>
              <w:rPr/>
              <w:t xml:space="preserve"> fotosyntéz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>- barvi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 </w:t>
            </w:r>
            <w:r>
              <w:rPr/>
              <w:t>– vlnová délka světla, fo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opíše základní typy ekosystémů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řiřadí klíčové druhy ze základních taxonomických/ekologických skupin hlavním typům ekosysté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ysvětlí rozdíl mezi přirozenými a umělými ekosysté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dokáže charakterizovat biomy Země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Charakteristiky ekosystémů </w:t>
            </w:r>
          </w:p>
          <w:p>
            <w:pPr>
              <w:pStyle w:val="Normal"/>
              <w:rPr/>
            </w:pPr>
            <w:r>
              <w:rPr/>
              <w:t>Klíčové druhy</w:t>
            </w:r>
          </w:p>
          <w:p>
            <w:pPr>
              <w:pStyle w:val="Normal"/>
              <w:rPr/>
            </w:pPr>
            <w:r>
              <w:rPr/>
              <w:t>Ekosystémy a lidská činnost</w:t>
            </w:r>
          </w:p>
          <w:p>
            <w:pPr>
              <w:pStyle w:val="Normal"/>
              <w:rPr/>
            </w:pPr>
            <w:r>
              <w:rPr/>
              <w:t>Biomy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</w:rPr>
              <w:t xml:space="preserve">Z </w:t>
            </w:r>
            <w:r>
              <w:rPr>
                <w:sz w:val="22"/>
              </w:rPr>
              <w:t>- klimatické pásy, biom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</w:rPr>
              <w:t>Př – potravní vztahy, řetězce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Biosféra, biologická rozmanitost a krajin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pojem biosféra jako globální ekosysté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biologickou rozmanitost a její základní úrov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uvede příklady druhové rozmanitosti v různých ekosystém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Cs w:val="24"/>
              </w:rPr>
              <w:t>popíše rozmanitost krajiny v ČR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sfé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logická rozmanitos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manitost druh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manitost kraj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EV</w:t>
            </w:r>
          </w:p>
          <w:p>
            <w:pPr>
              <w:pStyle w:val="Heading6"/>
              <w:rPr/>
            </w:pPr>
            <w:r>
              <w:rPr/>
              <w:t>O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- biosféra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Globální problémy lidst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káže objasnit kauzalitu globálních problémů lidst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zákonitosti růstu lidské popul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skleníkový efekt a globální změnu podneb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ujímá stanoviska k  problémům  životního prostředí současného svě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hodnotí získané poznatky z jiných než školních zdrojů, zpracovává je a předkládá 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ostatní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ůst lidské popula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kleníkový efek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EV</w:t>
            </w:r>
          </w:p>
          <w:p>
            <w:pPr>
              <w:pStyle w:val="Heading6"/>
              <w:rPr/>
            </w:pPr>
            <w:r>
              <w:rPr/>
              <w:t>VEGS</w:t>
            </w:r>
          </w:p>
          <w:p>
            <w:pPr>
              <w:pStyle w:val="Heading6"/>
              <w:rPr/>
            </w:pPr>
            <w:r>
              <w:rPr/>
              <w:t>M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– obyvatelstvo světa, světové hospodářstv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hápe rozdíl mezi horní a spodní ozónovou</w:t>
            </w:r>
          </w:p>
          <w:p>
            <w:pPr>
              <w:pStyle w:val="Normal"/>
              <w:ind w:left="72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rstv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vysvětlí ochrannou funkci horní ozónové    </w:t>
            </w:r>
          </w:p>
          <w:p>
            <w:pPr>
              <w:pStyle w:val="Normal"/>
              <w:ind w:left="72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rst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opíše z hlediska zdraví lidí a péče o 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 xml:space="preserve">životní prostředí kladný a záporný význam 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pesticid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Freony a pesticidy – problém celé planet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hrožení ozonové vrstv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stici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logická regulace škůdců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hm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 – pesticidy a insekticid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umí klasifikovat přírodní zdroje z hlediska jejich obnovitel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opíše hlavní problémy související s výrobou a spotřebou ener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objasní výhody a nevýhody základních způsobů získávání ener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ysvětlí hlavní charakteristiky energetiky v ČR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/>
            </w:pPr>
            <w:r>
              <w:rPr/>
              <w:t>Přírodní zdroje</w:t>
            </w:r>
          </w:p>
          <w:p>
            <w:pPr>
              <w:pStyle w:val="Normal"/>
              <w:rPr/>
            </w:pPr>
            <w:r>
              <w:rPr/>
              <w:t>Neuvážené čerpání zdrojů</w:t>
            </w:r>
          </w:p>
          <w:p>
            <w:pPr>
              <w:pStyle w:val="Normal"/>
              <w:rPr/>
            </w:pPr>
            <w:r>
              <w:rPr/>
              <w:t xml:space="preserve">Výroba a spotřeba energie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zdroje uhlovodíků, paliva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 – horniny, nerosty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 – les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 – chemie a elektřina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formy energie, obnovitelné a neobnovitelné zdroje energi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uvede rozložení vody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zákonitosti spotřeby vody v celosvětovém měřítku a v ČR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na příkladu Prahy a středních Čech 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vysvětlí problémy znečištění vodních zdro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opíše dezertifikaci jako závažný globální 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problé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Voda – závažný globální problé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znam vody pro fungování ekosystémů a lidskou civilizac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rozba znečištění vodních zdroj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škozování půdy a dezertifikac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– koloběh v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 – voda, čisťění v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– regiony svět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 – základní podmínky život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vymírání druhů jako přirozený pro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vliv člověka na vymírání druh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činitele ohrožující druhovou bohatost v ČR, Evropě a v globálním měřítk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/>
              <w:t>Vymírání druh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řirozené vymírání druh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ůsobení člověka na vymírání druhů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systém živočichů a rost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pis – </w:t>
      </w:r>
      <w:r>
        <w:rPr>
          <w:b/>
          <w:i/>
          <w:color w:val="0000FF"/>
          <w:sz w:val="24"/>
          <w:szCs w:val="24"/>
        </w:rPr>
        <w:t>povinně volitelný předmět</w:t>
      </w:r>
      <w:r>
        <w:rPr>
          <w:b/>
          <w:color w:val="0000FF"/>
          <w:sz w:val="28"/>
          <w:szCs w:val="28"/>
        </w:rPr>
        <w:t xml:space="preserve">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3186"/>
        <w:gridCol w:w="363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írodopi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ě volitelný předmě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ry na vznik života na Z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smus a neživé složky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ůsobení organismů na sebe navzáj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systém – základní jednotka příro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sféra, biologická rozmanitost a kraj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lobální problémy lidst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nvironmentální výchov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kosysté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kladní podmínky živo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dské aktivit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problémy životního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ztah člověk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 prostředí</w:t>
            </w:r>
          </w:p>
          <w:p>
            <w:pPr>
              <w:pStyle w:val="Normal"/>
              <w:rPr/>
            </w:pPr>
            <w:r>
              <w:rPr/>
              <w:t>- vztah člověka k životnímu prostředí,</w:t>
            </w:r>
          </w:p>
          <w:p>
            <w:pPr>
              <w:pStyle w:val="Normal"/>
              <w:rPr/>
            </w:pPr>
            <w:r>
              <w:rPr/>
              <w:t>průmysl a životní prostředí, životní styl,</w:t>
            </w:r>
          </w:p>
          <w:p>
            <w:pPr>
              <w:pStyle w:val="Normal"/>
              <w:rPr/>
            </w:pPr>
            <w:r>
              <w:rPr/>
              <w:t xml:space="preserve">odpady a nakládání </w:t>
            </w:r>
          </w:p>
          <w:p>
            <w:pPr>
              <w:pStyle w:val="Normal"/>
              <w:rPr/>
            </w:pPr>
            <w:r>
              <w:rPr/>
              <w:t>s nimi,</w:t>
            </w:r>
          </w:p>
          <w:p>
            <w:pPr>
              <w:pStyle w:val="Normal"/>
              <w:rPr/>
            </w:pPr>
            <w:r>
              <w:rPr/>
              <w:t xml:space="preserve">lidské aktivity </w:t>
            </w:r>
          </w:p>
          <w:p>
            <w:pPr>
              <w:pStyle w:val="Normal"/>
              <w:rPr/>
            </w:pPr>
            <w:r>
              <w:rPr/>
              <w:t>a problémy životního prostředí, doprava a životní prostředí, zemědělství a životní prostředí, kulturní krajina, ekosystémy</w:t>
            </w:r>
          </w:p>
          <w:p>
            <w:pPr>
              <w:pStyle w:val="Normal"/>
              <w:rPr/>
            </w:pPr>
            <w:r>
              <w:rPr/>
              <w:t>deštné pralesy a důsledky jejich ubývání</w:t>
            </w:r>
          </w:p>
          <w:p>
            <w:pPr>
              <w:pStyle w:val="Normal"/>
              <w:rPr/>
            </w:pPr>
            <w:r>
              <w:rPr/>
              <w:t>problémy rozvojových zemí, boj o vodu, potravinový problém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Celoškolní projekt E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rodovědné vych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k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átkodobé i dlouhodobé projek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kupinová prác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ce s určovacími klíči či atlas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ce s literatur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videa, počítačů a další záznamové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rování živočichů ve školním zookout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se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ýstav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sobnostní vý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, kreativita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operace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mpetice -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</w:rPr>
              <w:t>vlastn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dpovědnos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tav životního prostředí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ování si hodnoty různosti názorů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ediální výchov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ce vztahu mediálních sdělění a reality</w:t>
            </w:r>
          </w:p>
          <w:p>
            <w:pPr>
              <w:pStyle w:val="Normal"/>
              <w:rPr/>
            </w:pPr>
            <w:r>
              <w:rPr/>
              <w:t>Stavba mediálních sdělení</w:t>
            </w:r>
          </w:p>
          <w:p>
            <w:pPr>
              <w:pStyle w:val="Normal"/>
              <w:rPr/>
            </w:pPr>
            <w:r>
              <w:rPr/>
              <w:t>Tvorba mediálních sdělení</w:t>
            </w:r>
          </w:p>
          <w:p>
            <w:pPr>
              <w:pStyle w:val="Normal"/>
              <w:rPr/>
            </w:pPr>
            <w:r>
              <w:rPr/>
              <w:t>Práce v realizačním týmu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ýchova demokratického občan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y demokracie, uplatňování svých názorů, tolerance, rozvoj kritického myšlení</w:t>
            </w:r>
          </w:p>
          <w:p>
            <w:pPr>
              <w:pStyle w:val="Normal"/>
              <w:rPr/>
            </w:pPr>
            <w:r>
              <w:rPr/>
              <w:t>Občanská společnost a škola</w:t>
            </w:r>
          </w:p>
          <w:p>
            <w:pPr>
              <w:pStyle w:val="Normal"/>
              <w:rPr/>
            </w:pPr>
            <w:r>
              <w:rPr/>
              <w:t>Občan, občanská společnost a stát</w:t>
            </w:r>
          </w:p>
          <w:p>
            <w:pPr>
              <w:pStyle w:val="Normal"/>
              <w:rPr/>
            </w:pPr>
            <w:r>
              <w:rPr/>
              <w:t>Principy demokracie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chova k myšlení v evropských a globálních souvislostec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ální myšlení a mezinárodní porozumnění</w:t>
            </w:r>
          </w:p>
          <w:p>
            <w:pPr>
              <w:pStyle w:val="Normal"/>
              <w:rPr/>
            </w:pPr>
            <w:r>
              <w:rPr/>
              <w:t>Objevy významných Evropanů</w:t>
            </w:r>
          </w:p>
          <w:p>
            <w:pPr>
              <w:pStyle w:val="Normal"/>
              <w:rPr/>
            </w:pPr>
            <w:r>
              <w:rPr/>
              <w:t>UNESCO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right="-1378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Cs w:val="false"/>
      <w:sz w:val="24"/>
      <w:szCs w:val="24"/>
    </w:rPr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ind w:left="340" w:hanging="0"/>
      <w:jc w:val="both"/>
    </w:pPr>
    <w:rPr>
      <w:iCs w:val="false"/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4:00Z</dcterms:created>
  <dc:creator>admin</dc:creator>
  <dc:description/>
  <cp:keywords/>
  <dc:language>en-US</dc:language>
  <cp:lastModifiedBy>Marta Šefčíková</cp:lastModifiedBy>
  <cp:lastPrinted>2021-02-04T11:59:00Z</cp:lastPrinted>
  <dcterms:modified xsi:type="dcterms:W3CDTF">2023-03-28T07:27:00Z</dcterms:modified>
  <cp:revision>6</cp:revision>
  <dc:subject/>
  <dc:title>UČEBNÍ OSNOVY  FZŠ Mezi Školami</dc:title>
</cp:coreProperties>
</file>